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uto" w:line="360" w:before="0" w:after="240"/>
        <w:jc w:val="center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Петрозаводского городского округа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«Средняя общеобразовательная школа №11»</w:t>
      </w:r>
    </w:p>
    <w:p>
      <w:pPr>
        <w:pStyle w:val="Normal"/>
        <w:shd w:fill="FFFFFF" w:val="clear"/>
        <w:spacing w:lineRule="auto" w:line="36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GoBack1"/>
      <w:bookmarkEnd w:id="0"/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Тема исследовательского проект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вук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Style w:val="Style15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Выполнил работу:</w:t>
      </w:r>
    </w:p>
    <w:p>
      <w:pPr>
        <w:pStyle w:val="Normal"/>
        <w:spacing w:lineRule="auto" w:line="360" w:before="0" w:after="0"/>
        <w:jc w:val="right"/>
        <w:rPr>
          <w:rStyle w:val="Style15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Штунь Артём Андреевич</w:t>
      </w:r>
    </w:p>
    <w:p>
      <w:pPr>
        <w:pStyle w:val="Normal"/>
        <w:spacing w:lineRule="auto" w:line="360" w:before="0" w:after="0"/>
        <w:jc w:val="right"/>
        <w:rPr>
          <w:rStyle w:val="Style15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Ученик 3 «Б» класса,</w:t>
      </w:r>
    </w:p>
    <w:p>
      <w:pPr>
        <w:pStyle w:val="Normal"/>
        <w:spacing w:lineRule="auto" w:line="360" w:before="0" w:after="0"/>
        <w:jc w:val="right"/>
        <w:rPr>
          <w:rStyle w:val="Style15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МОУ «СОШ №11»</w:t>
      </w:r>
    </w:p>
    <w:p>
      <w:pPr>
        <w:pStyle w:val="Normal"/>
        <w:spacing w:lineRule="auto" w:line="360" w:before="0" w:after="0"/>
        <w:jc w:val="right"/>
        <w:rPr>
          <w:rStyle w:val="Style15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360" w:before="0" w:after="0"/>
        <w:jc w:val="right"/>
        <w:rPr>
          <w:rStyle w:val="Style15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Макаршина Арина Сергее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г.Петрозаводск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center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1 г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yle15"/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держание</w:t>
      </w:r>
    </w:p>
    <w:p>
      <w:pPr>
        <w:pStyle w:val="Normal"/>
        <w:shd w:fill="FFFFFF" w:val="clear"/>
        <w:spacing w:lineRule="atLeast" w:line="100"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tLeast" w:line="100" w:before="0" w:after="240"/>
        <w:ind w:left="0" w:right="-120" w:hanging="0"/>
        <w:rPr>
          <w:i/>
          <w:i/>
          <w:iCs/>
        </w:rPr>
      </w:pP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1.Введение                                                      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  3 </w:t>
      </w: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2.Основная часть                                                                                                                                            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2.1.Источники, классификация и характеристики звука                                       4                                                                                                                             2.2.Как мы слышим?                                                                                                 5                                                                                             2.3.Эксперимент № 1 «Как возникает звук?»                                                        6                                                                                                                 2.4.Эксперимент № 2 «Какие бывают звуки?»                                                      6                                                                        2.5.Эксперимент № 3 «Звук передается в разных средах»                                   6                                                                                                                                 2.6.Эксперимент № 4 «Можно ли увидеть звук?»                                                 6                                    2.7.Эксперимент № 5 «Характеристики звука»                                                     7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3.Практическая часть                                 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  7 </w:t>
      </w: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4.Заключение                                                   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9  </w:t>
      </w: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5.Список литературы                                 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 10</w:t>
      </w: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  </w:t>
      </w: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6.Приложения                                                                                                         </w:t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11</w:t>
      </w: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00" w:before="0" w:after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tLeast" w:line="100" w:before="0" w:after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center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center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веде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ab/>
        <w:t>Звуки - часть нашей жизни. Мы применяем звук не задумываясь откуда он. Однажды, играя дома на детской гармони,  я задумался: «А как рождается звук?» Мне захотелось узнать, как появляются звуки, какие звуки нас окружаю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0" w:after="240"/>
        <w:jc w:val="both"/>
        <w:rPr>
          <w:rStyle w:val="Style15"/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ою исследовательскую работу я назвал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 Звук».</w:t>
      </w:r>
    </w:p>
    <w:p>
      <w:pPr>
        <w:pStyle w:val="Normal"/>
        <w:shd w:fill="FFFFFF" w:val="clear"/>
        <w:spacing w:lineRule="atLeast" w:line="100" w:before="0" w:after="240"/>
        <w:jc w:val="both"/>
        <w:rPr>
          <w:rStyle w:val="Style15"/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 работы: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е  звука;</w:t>
      </w:r>
    </w:p>
    <w:p>
      <w:pPr>
        <w:pStyle w:val="Normal"/>
        <w:shd w:fill="FFFFFF" w:val="clear"/>
        <w:spacing w:lineRule="atLeast" w:line="10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брать материал о том, что такое звук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яснить, как появляется звук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знать, как мы слышим звуки и какие звуки бывают;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сти эксперименты со звуком;</w:t>
      </w:r>
    </w:p>
    <w:p>
      <w:pPr>
        <w:pStyle w:val="Normal"/>
        <w:spacing w:lineRule="atLeast" w:line="100" w:before="100" w:after="100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сти анкетирование одноклассников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Style w:val="Style15"/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готовить простейшие музыкальные инструменты.</w:t>
      </w:r>
    </w:p>
    <w:p>
      <w:pPr>
        <w:pStyle w:val="Normal"/>
        <w:shd w:fill="FFFFFF" w:val="clear"/>
        <w:spacing w:lineRule="atLeast" w:line="100" w:before="0" w:after="240"/>
        <w:jc w:val="both"/>
        <w:rPr>
          <w:rStyle w:val="Style15"/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Объект исследования: </w:t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звук</w:t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>
          <w:rStyle w:val="Style15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едмет исследования: </w:t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возникновение звука</w:t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24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сновная часть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ождения человек слышит различные звуки, которые служат источником информации об окружающем его мире. Что же такое звук?</w:t>
        <w:br/>
        <w:t xml:space="preserve">Люди давно стали догадываться о том, как звуки рождаются, живут и «умирают». Звуки начали изучать ещё в далёкой древности. Наука о звуке называется – акустика.  Первые наблюдения по акустике были проведены в VI веке до нашей эры.                                                                                              </w:t>
        <w:tab/>
        <w:t>В детской энциклопедии «Я познаю мир. Физика» автор – составитель Ал. А. Леонович очень доступно рассказал о звуке.</w:t>
        <w:br/>
        <w:t>Как же создать звук? Да очень просто – крикнуть, вот и все дела! Можно еще чем – нибудь постучать, например, молотком по гвоздю или кулаком в дверь. Или гаечным ключом по батарее отопления – все вокруг услышат. Ногами потопать, мячом похлопать. Посвистеть, в трубу подудеть. Или линейкой подребезжать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[2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ab/>
        <w:t xml:space="preserve">На примере линейки можно буквально увидеть глазами, как рождается звук. Какое движение совершает линейка, когда мы закрепим один её конец, оттянем другой и отпустим его? Мы заметим, что он как будто бы затрепетал, заколебался. Звук создается коротким или долгим колебанием каких – то предметов. Итак, звук – это упругие волны, распространяющиеся в среде и создающие в ней механические колебания. Среда может быть твердой, жидкой, газообразной. Можно сказать, что звук - это вибрация. Причина звука – вибрация тел, хотя эти колебания не заметны для нашего глаза. Она может распространяться в воздухе, в воде или дереве. И даже передаваться по нитке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сточники, классификация и характеристики зву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Источники звука могут быть искусственными и естественны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Естественные.Звуки речи людей, жужжание насекомых, голоса птиц, животных, звуки природы (грохот грома, шелест листьев, легкий плеск воды).</w:t>
        <w:br/>
        <w:t>2 .Искусственные.музыкальные инструменты, звуки работающих устройств, механизмов, транспорта.</w:t>
        <w:br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Какие бывают зву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1.Звуковые удары.Выстрел, взрыв, электрическая искра, при ударе каких – либо тяжелых предметов.</w:t>
        <w:br/>
        <w:t>2.Шумы.Шелест листьев, треск при ломке дерева, речь людей.</w:t>
        <w:br/>
        <w:t>3.Музыкальные звуки.Звуки, издаваемые музыкальными инструментами,</w:t>
        <w:br/>
        <w:t>певцами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характеристиками звука являются частота и интенсивность колебаний, которые влияют на слух людей. Частота колебаний – это число полных колебаний за одну секунду. Эту единицу называют Герцем(Гц).Громкость звука измеряется в децибелах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[3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ак мы слышим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знать окружающий мир нам помогают органы чувств. Люди слышат звуки ушами. Ухо – это приемник звуковой волны (Приложение 1).                       </w:t>
        <w:tab/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шная раковина направля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овые волны в ух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проходят через трубочку, называемую слуховым каналом, к барабанной перепонке.   </w:t>
        <w:tab/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ставляют барабанную перепонку и молоточек в среднем ухе колебаться. Молоточек, наковальня и стремечко усиливают эти колебания и проводя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и к улит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где нервные клетки преобразуют колебания в сообщения, которые отправляются в мозг. А уже мозг распознает, что именно мы слышим.                                                                                              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чат только дрожащие предметы. Почему не все дрожащие предметы звучат? Например, если потрясти рукой, то ничего не услышишь. Дело в том, что наше ухо слышит звук только в том случае, если частота колебаний предмета больше 20, но меньше 16 тыс. колебаний в секунду. Причем чем больше частота колебаний, тем выше звук, который мы слышим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[1]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ктике громкость измеряют в децибелах.</w:t>
        <w:br/>
        <w:t>10 дБ – шепот;</w:t>
        <w:br/>
        <w:t>20–30 дБ – норма шума в жилых помещениях;</w:t>
        <w:br/>
        <w:t>40 дБ – тихий разговор;</w:t>
        <w:br/>
        <w:t>50 дБ – разговор средней громкости;</w:t>
        <w:br/>
        <w:t>70 дБ – шум пишущей машинки;</w:t>
        <w:br/>
        <w:t>80 дБ – шум работающего двигателя грузового автомобиля;</w:t>
        <w:br/>
        <w:t>100 дБ – громкий автомобильный сигнал на расстоянии 5–7 м;</w:t>
        <w:br/>
        <w:t>120 дБ – шум работающего трактора на расстоянии 1 м;</w:t>
        <w:br/>
        <w:t>130 дБ – порог болевого ощущения.</w:t>
        <w:br/>
        <w:tab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се, что звучит громче спокойного разговора, для организма уже нагрузка. Непрерывный шум постепенно разрушает здоровье. Человек, постоянно подвергающийся воздействию шума, быстро переутомляется и становится раздражительным</w:t>
        <w:tab/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ксперимент № 1 «Как возникает звук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выявление причины возникновения зву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линей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:Один конец линейки прижимается к столу, а за свободный конец дергаем – возникает звук. Выясняем, что происходит в это время с линейкой. (Она дрожит, колеблется). Если коснутся линейки рукой- дрожание останавливается (звук прекращается).</w:t>
        <w:br/>
        <w:t xml:space="preserve">Линейка, горло дрожали и заставляли дрожать воздух вокруг себя. Эти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колебания воздуха достигли моих ушей, и я услышал звуки.</w:t>
        <w:br/>
        <w:t>Вывод: з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- это колебания, которые распространяются пространстве. (Приложение 2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ксперимент № 2 «Какие бывают звуки?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Цель: выявление видов  звука.</w:t>
        <w:br/>
        <w:t xml:space="preserve">Материа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л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эксперимента: я прикладывал руку к горлу и говорил – мое горло дрожало.Приложил руку к горлу и произнес звуки Б, Р, Л, Н, Д, Г. Голосовые звуки дрожали, вибрировали, звуки получались звонкие. </w:t>
        <w:br/>
        <w:t>Приложил руку к горлу и произнес звуки П, Т, С, Ц, К. Голосовые звуки не дрожали, не вибрировали, звуки получались глухие.</w:t>
        <w:br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ыводы по эксперимент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ки могут быть разной высоты: высокие – низки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ксперимент № 3 «Звук передается в разных среда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Цель: доказательство того, что звук распространяется в разных среда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атериалы:нить,стаканчики.</w:t>
        <w:br/>
        <w:t>Описание: На дне стаканчиков мы сделали маленькое отверстие. Продели через них нитку и завязали внутри стаканчика узел, что бы нитка не выскользнула. То есть через стаканчики прошла длинная нить. Для демонстрации этого опыта нужно два человека. Каждый взял по стаканчику и отошел друг от друга подальше, чтобы нитка натянулась. Один прошептал в свой стаканчик, а другой услышал это в своем стаканчике. </w:t>
        <w:br/>
        <w:t>Вывод: Звук передается через нитку. (Приложение 3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ксперимент № 4 «Можно ли увидеть звук?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Цель: определение, из чего состоит зву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полиэтиленовый пакет, банка, сахарный песо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ание:Я натянул полиэтиленовый пакет на банку как можно туже, а сверху на него насыпал сахарный песок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клониться к банке  так, чтобы она находилась  на расстоянии 10 см от лица, и гр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none"/>
          <w:lang w:eastAsia="ru-RU"/>
        </w:rPr>
        <w:t>ко сказал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-м-м-м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Я  заметил, что крупинки сахара подпрыгиваю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u w:val="none"/>
          <w:lang w:eastAsia="ru-RU"/>
        </w:rPr>
        <w:t>Вывод: з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ук состоит из звуковых волн – вибрац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которые проходят по воздух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овая волна заставила подняться крупинки сахара и изменить свое положение на пленке. (Приложение 4)</w:t>
      </w:r>
    </w:p>
    <w:p>
      <w:pPr>
        <w:pStyle w:val="Normal"/>
        <w:spacing w:lineRule="atLeast" w:line="100" w:before="0" w:after="0"/>
        <w:ind w:left="0" w:right="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ксперимент № 5 Характеристики зву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выявить характеристику звуко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одинаковые чашки, вод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ание:необходимо взять несколько одинаковых чашек и налить воду разного объема, одну оставить без воды. Если постучать по чашкам, то будет слышится разный звук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Звуки могут быть иметь разную силу звучания громкие – тихие; звуки могут быть разные по звонкости, яркости: звонкие, глухие.(Приложение 5)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рактическая часть </w:t>
      </w:r>
    </w:p>
    <w:p>
      <w:pPr>
        <w:pStyle w:val="Normal"/>
        <w:spacing w:lineRule="atLeast" w:line="10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решили провести анкетирование в своем классе, чтобы узнать знают ли одноклассники что такое звук и какие звуки бывают, как человек слышит и в чем измеряется громкость звука. В опросе принимали участие 22 человека.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опрос 1.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ете ли Вы, что такое звук?»                                                                Ответили: «Да»-0 человек, «Нет»-22 человека.                                                             Вопрос 2. «Как человек слышит звуки?»                                                                   Ответили: «С помощью уха»-21 человек, «Не знаю»-1 человек.                                   Вопрос 3. «Какие бывают звуки?»                                                                             Ответили: «Верно перечислили звуки»-13 человек, «Не верно»-9 человека.                                                          Вопрос 4. «В чем измеряется громкость звука?»                                                   Ответили: «Верно»-0 человек, «Не знаю»-22 челове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Извучив результаты, мы сделали вывод, что одноклассники не знают, что такое звук и в чем измеряется его громкость. Большинство класса (96%) знают, что человек слышит с помощью уха. Больше половины класса (59%) правильно перечислили какие бывают звук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лее мы решили сами приготовить из различных подручных материалов несложные музыкальные инструменты, которые издают различные звуки.                                                                                                   1.Шумелки –маракасы. Для изготовления маракасов взяли яйцо от киндер сюрприза и наполнил его бусинами. (Приложение 6)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lang w:eastAsia="ru-RU"/>
        </w:rPr>
        <w:t>2.Гитара и скрипка 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трунные инструменты.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none"/>
          <w:lang w:eastAsia="ru-RU"/>
        </w:rPr>
        <w:t xml:space="preserve">Нам понадобилась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бочая поверхность, коробка с крышкой, ножницы, большие резинки, 2 карандаша одинаковой толщины.                                                                                          </w:t>
        <w:tab/>
        <w:t>Сначала мы вырезали круглое отверстие ближе к одному концу крышки коробки. Накрыли коробку крышкой. Далее натянули несколько резинок на коробку по всей длине, так, чтобы они проходили через центр отверстия в крышке. Дальше подложили карандаши под резинки с каждой стороны коробки. Карандаши должны приподнимать резинки прямо над отверстием в крышке. Мы подергали за струны-резинки, чтобы добить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еребирать их с усилием, чтоб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становился громч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 чуть нежнее, чтоб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был тиш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                                                                                  </w:t>
        <w:tab/>
        <w:t xml:space="preserve">Во время изготовления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>инструмента, мы сделали вывод, что резин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ействуют, как струны на гитаре. Когда их перебираешь, они начинают вибрировать. Это заставляет вибрировать воздух вокруг струн, и мы воспринимаем эти вибрации ка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Чем сильнее пощипываем струны, тем сильнее получаются вибрации. Более сильные вибрации дают более сильны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овые вол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е звучат громче. (Приложение 7)</w:t>
      </w:r>
    </w:p>
    <w:p>
      <w:pPr>
        <w:pStyle w:val="Normal"/>
        <w:spacing w:lineRule="atLeast" w:line="100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lang w:eastAsia="ru-RU"/>
        </w:rPr>
        <w:t xml:space="preserve">3.Кларнет, труба, флейта 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духовые инструменты, в которые нужно дуть, чтобы получи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С помощью этих интструментов мы сможем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почувствовать 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                                                                                                                 </w:t>
        <w:tab/>
        <w:t>Лист бумаги свернуть в трубочку.Произнесли громк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а-а-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зат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произнести тиш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ы сделали вывод,чем сильнее движение воздуха в трубочке и громч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тем мы сильнее ощущаем вибрацию бумаги в наших руках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овые вол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спространяются от источника воздуха во всех направлениях и, встречая преграду, заставляют стенки трубочки дрожать. (Приложение 8)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Духовые инструменты. Мы приклеили две полоски двустороннего скотча поперек куска картона с противоположных сторон. Прижали соломинки рядом друг с другом к скотчу. Концы соломинок должны быть выровнены за краями картона. Далее отрезать основания соломинок по диагонали. Отрезали их так, чтобы первая соломинка была 10 см, а последняя осталась целой. Мы поднесли получившийся инструмент к губам. Подули в соломинки, чтобы произвес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делали вывод, что короткие соломинки дают более высок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ем длинные. Соломинки работают, как трубы. (Приложение 9)</w:t>
      </w:r>
    </w:p>
    <w:p>
      <w:pPr>
        <w:pStyle w:val="Normal"/>
        <w:spacing w:lineRule="atLeast" w:line="100" w:before="0" w:after="0"/>
        <w:ind w:left="0" w:right="0" w:firstLine="360"/>
        <w:rPr/>
      </w:pPr>
      <w:r>
        <w:rPr/>
      </w:r>
    </w:p>
    <w:p>
      <w:pPr>
        <w:pStyle w:val="Normal"/>
        <w:spacing w:lineRule="atLeast" w:line="100"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Style w:val="Style15"/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ключение</w:t>
      </w:r>
    </w:p>
    <w:p>
      <w:pPr>
        <w:pStyle w:val="Normal"/>
        <w:shd w:fill="FFFFFF" w:val="clear"/>
        <w:spacing w:lineRule="atLeast" w:line="10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ab/>
        <w:t xml:space="preserve">В исследовательском проекте «Звук» 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ли материалы о том, что такое звук;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яснили, как появляется звук; узнали, как мы слышим звуки и какие звуки бывают; провели эксперименты со звуком;провели анкетирование одноклассников; изготовили простейшие музыкальные инструменты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                                                                                                                              </w:t>
        <w:tab/>
      </w:r>
      <w:r>
        <w:rPr>
          <w:rStyle w:val="Style15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 сборе информации и проведенных экспериментах я выяснил, что звук – это вибрация. И источники звука – предметы, которые колеблются, т.е. дрожат или вибрируют. </w:t>
        <w:br/>
        <w:tab/>
        <w:t>В ходе своей работы я узнал много интересного и нового о звуке. </w:t>
        <w:br/>
        <w:t xml:space="preserve">Опытным путем мы определили, что сам звук мы не видим. Мы видим работу звуковых волн.                                                                                                   </w:t>
        <w:tab/>
        <w:t>С результатами своего исследовательского я познакомил своих одноклассников и ребят с других классов школы и города. Мы считаем, что данная работа будет особенно интересно ученикам первых классов, которые только  начинают изучать звуки на уроках обучения грамот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br/>
      </w:r>
    </w:p>
    <w:p>
      <w:pPr>
        <w:pStyle w:val="Normal"/>
        <w:spacing w:lineRule="atLeast" w:line="100"/>
        <w:ind w:left="0" w:right="0"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/>
        <w:ind w:left="0" w:right="0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писок литературы:</w:t>
      </w:r>
    </w:p>
    <w:p>
      <w:pPr>
        <w:pStyle w:val="Normal"/>
        <w:spacing w:lineRule="atLeast" w:line="100" w:before="0" w:after="0"/>
        <w:ind w:left="0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225" w:after="225"/>
        <w:jc w:val="lef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lang w:eastAsia="ru-RU"/>
        </w:rPr>
        <w:t xml:space="preserve">1.А. О. Ковалева.Научные опыты для детей /  -М.: Эксмо,2015.-96 с.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. А. Леонович.Я познаю мир. Физика/-М:Эксмо,2012.-150 с.                                      3.Что такое звук и какими характеристиками обладают звуковые волны.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[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Электронный ресурс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]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Режим доступ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zen.yandex.ru/media/popsci/chto-takoe-zvuk-i-kakimi-harakteristikami-obladaiut-zvukovye-volny-5bfee53b9f25000ae1f79429</w:t>
      </w:r>
      <w:r>
        <w:rPr>
          <w:rFonts w:eastAsia="Times New Roman" w:cs="Verdana" w:ascii="Verdana" w:hAnsi="Verdana"/>
          <w:sz w:val="21"/>
          <w:szCs w:val="21"/>
          <w:lang w:eastAsia="ru-RU"/>
        </w:rPr>
        <w:br/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uto" w:line="480" w:before="240" w:after="160"/>
        <w:ind w:left="0" w:right="0" w:firstLine="567"/>
        <w:jc w:val="lef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ложения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1</w:t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2562225" cy="150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1" t="24894" r="4937" b="17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2</w:t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1751965" cy="233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3</w:t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2036445" cy="152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1198880" cy="150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4</w:t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2134235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2137410" cy="160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5</w:t>
      </w:r>
    </w:p>
    <w:p>
      <w:pPr>
        <w:pStyle w:val="Normal"/>
        <w:widowControl/>
        <w:bidi w:val="0"/>
        <w:spacing w:lineRule="atLeast" w:line="100" w:before="0" w:after="0"/>
        <w:ind w:left="510" w:right="0" w:firstLine="567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2730500" cy="172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6</w:t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1891030" cy="2522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7</w:t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2463800" cy="1699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8</w:t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1615440" cy="2353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9</w:t>
      </w:r>
    </w:p>
    <w:p>
      <w:pPr>
        <w:pStyle w:val="Normal"/>
        <w:spacing w:lineRule="atLeast" w:line="100" w:before="0" w:after="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2797175" cy="2096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1570990" cy="2094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701" w:right="850" w:gutter="0" w:header="0" w:top="1134" w:footer="1134" w:bottom="16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eastAsia="Times New Roman" w:cs="Times New Roman"/>
      <w:sz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</w:pPr>
    <w:rPr>
      <w:rFonts w:ascii="Microsoft YaHei" w:hAnsi="Microsoft YaHei" w:eastAsia="Microsoft YaHei" w:cs="Microsoft YaHei"/>
      <w:color w:val="000000"/>
      <w:sz w:val="36"/>
      <w:szCs w:val="3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25:00Z</dcterms:created>
  <dc:creator>Andrey</dc:creator>
  <dc:description/>
  <dc:language>en-US</dc:language>
  <cp:lastModifiedBy/>
  <cp:lastPrinted>2020-03-05T16:24:00Z</cp:lastPrinted>
  <dcterms:modified xsi:type="dcterms:W3CDTF">2021-01-25T16:00:5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